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>
          <w:lang w:eastAsia="ru-RU"/>
        </w:rPr>
        <w:t>Согласно части 2 статьи 25.5 КоАП РФ, в качестве защитника или представителя к участию в производстве по делу об административном правонарушении допускается адвокат или иное лицо</w:t>
      </w:r>
      <w:r>
        <w:rPr/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  <w:t xml:space="preserve">Согласно части 3 статьи 25.5 КоАП РФ, полномочия иного лица, оказывающего юридическую помощь, удостоверяются доверенностью, оформленной в соответствии с законом. 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вышеизложенного ПРОШУ суд допустить меня до участия в рассмотрении дела об административном правонарушении в качестве защитника ____________________________________ на основании доверенности.</w:t>
      </w:r>
    </w:p>
    <w:p>
      <w:pPr>
        <w:pStyle w:val="Normal"/>
        <w:suppressAutoHyphens w:val="false"/>
        <w:spacing w:before="280" w:after="280"/>
        <w:ind w:left="0" w:right="0" w:firstLine="567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ind w:left="0" w:right="0" w:firstLine="567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части 2 статьи 24.4 КоАП РФ, ПРОШУ немедленно рассмотреть ходатайство, в случае отказа ПРОШУ вынести решение в виде определения</w:t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0:00Z</dcterms:created>
  <dc:creator>IvanNin</dc:creator>
  <dc:description/>
  <dc:language>en-US</dc:language>
  <cp:lastModifiedBy>zboroshenko</cp:lastModifiedBy>
  <cp:lastPrinted>2009-05-05T17:55:00Z</cp:lastPrinted>
  <dcterms:modified xsi:type="dcterms:W3CDTF">2009-05-05T15:55:00Z</dcterms:modified>
  <cp:revision>22</cp:revision>
  <dc:subject/>
  <dc:title>Жалоба</dc:title>
</cp:coreProperties>
</file>